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3 - Courants Forts / Courants Faibles / CVC / Plomberi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2806289573"/>
            <w:bookmarkStart w:id="1" w:name="__Fieldmark__0_2806289573"/>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2806289573"/>
            <w:bookmarkStart w:id="3" w:name="__Fieldmark__1_280628957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806289573"/>
            <w:bookmarkStart w:id="5" w:name="__Fieldmark__2_280628957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806289573"/>
            <w:bookmarkStart w:id="7" w:name="__Fieldmark__3_280628957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806289573"/>
            <w:bookmarkStart w:id="9" w:name="__Fieldmark__4_280628957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806289573"/>
            <w:bookmarkStart w:id="11" w:name="__Fieldmark__5_280628957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806289573"/>
            <w:bookmarkStart w:id="13" w:name="__Fieldmark__6_280628957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806289573"/>
            <w:bookmarkStart w:id="15" w:name="__Fieldmark__7_280628957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806289573"/>
            <w:bookmarkStart w:id="17" w:name="__Fieldmark__8_2806289573"/>
            <w:bookmarkEnd w:id="17"/>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806289573"/>
            <w:bookmarkStart w:id="19" w:name="__Fieldmark__9_2806289573"/>
            <w:bookmarkEnd w:id="19"/>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806289573"/>
            <w:bookmarkStart w:id="21" w:name="__Fieldmark__10_2806289573"/>
            <w:bookmarkEnd w:id="21"/>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2" w:name="__Fieldmark__11_2806289573"/>
            <w:bookmarkStart w:id="23" w:name="__Fieldmark__11_2806289573"/>
            <w:bookmarkEnd w:id="23"/>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806289573"/>
            <w:bookmarkStart w:id="25" w:name="__Fieldmark__12_2806289573"/>
            <w:bookmarkEnd w:id="25"/>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806289573"/>
            <w:bookmarkStart w:id="27" w:name="__Fieldmark__13_2806289573"/>
            <w:bookmarkEnd w:id="27"/>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806289573"/>
            <w:bookmarkStart w:id="29" w:name="__Fieldmark__14_2806289573"/>
            <w:bookmarkEnd w:id="29"/>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806289573"/>
            <w:bookmarkStart w:id="31" w:name="__Fieldmark__15_2806289573"/>
            <w:bookmarkEnd w:id="31"/>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806289573"/>
            <w:bookmarkStart w:id="33" w:name="__Fieldmark__16_2806289573"/>
            <w:bookmarkEnd w:id="33"/>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806289573"/>
            <w:bookmarkStart w:id="35" w:name="__Fieldmark__17_2806289573"/>
            <w:bookmarkEnd w:id="35"/>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806289573"/>
            <w:bookmarkStart w:id="37" w:name="__Fieldmark__18_2806289573"/>
            <w:bookmarkEnd w:id="37"/>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806289573"/>
            <w:bookmarkStart w:id="39" w:name="__Fieldmark__19_2806289573"/>
            <w:bookmarkEnd w:id="39"/>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806289573"/>
            <w:bookmarkStart w:id="41" w:name="__Fieldmark__20_2806289573"/>
            <w:bookmarkEnd w:id="41"/>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806289573"/>
            <w:bookmarkStart w:id="43" w:name="__Fieldmark__21_2806289573"/>
            <w:bookmarkEnd w:id="43"/>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806289573"/>
            <w:bookmarkStart w:id="45" w:name="__Fieldmark__22_2806289573"/>
            <w:bookmarkEnd w:id="45"/>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806289573"/>
            <w:bookmarkStart w:id="47" w:name="__Fieldmark__23_2806289573"/>
            <w:bookmarkEnd w:id="47"/>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806289573"/>
            <w:bookmarkStart w:id="49" w:name="__Fieldmark__24_2806289573"/>
            <w:bookmarkEnd w:id="49"/>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806289573"/>
            <w:bookmarkStart w:id="51" w:name="__Fieldmark__25_2806289573"/>
            <w:bookmarkEnd w:id="51"/>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806289573"/>
            <w:bookmarkStart w:id="53" w:name="__Fieldmark__26_2806289573"/>
            <w:bookmarkEnd w:id="53"/>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806289573"/>
            <w:bookmarkStart w:id="55" w:name="__Fieldmark__27_2806289573"/>
            <w:bookmarkEnd w:id="55"/>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806289573"/>
            <w:bookmarkStart w:id="57" w:name="__Fieldmark__28_2806289573"/>
            <w:bookmarkEnd w:id="57"/>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806289573"/>
            <w:bookmarkStart w:id="59" w:name="__Fieldmark__29_2806289573"/>
            <w:bookmarkEnd w:id="59"/>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0" w:name="__Fieldmark__30_2806289573"/>
      <w:bookmarkStart w:id="61" w:name="__Fieldmark__30_2806289573"/>
      <w:bookmarkEnd w:id="61"/>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2806289573"/>
      <w:bookmarkStart w:id="63" w:name="__Fieldmark__31_2806289573"/>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2806289573"/>
      <w:bookmarkStart w:id="65" w:name="__Fieldmark__32_2806289573"/>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2806289573"/>
      <w:bookmarkStart w:id="67" w:name="__Fieldmark__33_2806289573"/>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2806289573"/>
      <w:bookmarkStart w:id="69" w:name="__Fieldmark__34_2806289573"/>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2806289573"/>
      <w:bookmarkStart w:id="71" w:name="__Fieldmark__35_2806289573"/>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2806289573"/>
      <w:bookmarkStart w:id="73" w:name="__Fieldmark__36_2806289573"/>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806289573"/>
      <w:bookmarkStart w:id="75" w:name="__Fieldmark__37_2806289573"/>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806289573"/>
      <w:bookmarkStart w:id="77" w:name="__Fieldmark__38_2806289573"/>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1 520 h.</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806289573"/>
      <w:bookmarkStart w:id="79" w:name="__Fieldmark__39_2806289573"/>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806289573"/>
      <w:bookmarkStart w:id="81" w:name="__Fieldmark__40_2806289573"/>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2" w:name="__Fieldmark__41_2806289573"/>
      <w:bookmarkStart w:id="83" w:name="__Fieldmark__41_2806289573"/>
      <w:bookmarkEnd w:id="83"/>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806289573"/>
      <w:bookmarkStart w:id="85" w:name="__Fieldmark__42_2806289573"/>
      <w:bookmarkEnd w:id="85"/>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806289573"/>
      <w:bookmarkStart w:id="87" w:name="__Fieldmark__43_2806289573"/>
      <w:bookmarkEnd w:id="87"/>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56:00Z</dcterms:created>
  <dc:creator>QUILLIEN Helene ATTACHE MINDEF</dc:creator>
  <dc:description/>
  <cp:keywords/>
  <dc:language>en-US</dc:language>
  <cp:lastModifiedBy>GUTKNECHT Marina ASC NIV 1 OA</cp:lastModifiedBy>
  <cp:lastPrinted>2015-12-01T11:19:00Z</cp:lastPrinted>
  <dcterms:modified xsi:type="dcterms:W3CDTF">2025-07-07T13:28:00Z</dcterms:modified>
  <cp:revision>6</cp:revision>
  <dc:subject/>
  <dc:title/>
</cp:coreProperties>
</file>